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附件</w:t>
      </w: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调整项目情况说明和第三方评估报告</w:t>
      </w:r>
    </w:p>
    <w:p>
      <w:pPr>
        <w:pStyle w:val="Normal"/>
        <w:ind w:firstLine="880"/>
        <w:jc w:val="left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福州市项目调整情况说明、财务评估报告、法律意见书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南平市项目调整情况说明、财务评估报告、法律意见书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莆田市项目调整情况说明、财务评估报告、法律意见书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明市项目调整情况说明、财务评估报告、法律意见书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不定期跟踪评级报告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jun</dc:creator>
  <dc:description/>
  <dc:language>en-US</dc:language>
  <cp:lastModifiedBy>null</cp:lastModifiedBy>
  <dcterms:modified xsi:type="dcterms:W3CDTF">2021-11-29T07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201A5E4B348019FD931B43AF3B24B</vt:lpwstr>
  </property>
  <property fmtid="{D5CDD505-2E9C-101B-9397-08002B2CF9AE}" pid="3" name="KSOProductBuildVer">
    <vt:lpwstr>2052-11.8.2.10912</vt:lpwstr>
  </property>
</Properties>
</file>